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1 - HALA TECHNOLOGICKÉ PŘÍPRAVY VS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1 - HALA TECHNOLOGICKÉ PŘÍPRAVY VSÁZK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Statický výpočet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Structural calculation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99310</wp:posOffset>
            </wp:positionH>
            <wp:positionV relativeFrom="paragraph">
              <wp:posOffset>2654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28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8:27:00Z</dcterms:modified>
  <cp:revision>75</cp:revision>
  <dc:subject/>
  <dc:title/>
</cp:coreProperties>
</file>